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FICHE TECHNIQU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BLISS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02-03 SALLE D’EXAMENS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IGNEMENT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 bâtiment de forme rectangulaire comprend 3 salles d’exame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.R.P. Type : W</w:t>
            </w:r>
          </w:p>
          <w:p>
            <w:pPr>
              <w:pStyle w:val="Normal"/>
              <w:rPr/>
            </w:pPr>
            <w:r>
              <w:rPr/>
              <w:t>CATEGORIE :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E DE L’INSTALL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installation est alimentée depuis le TGBT bâtiment « Médecine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ACTERISTIQUES DU RESEA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 xml:space="preserve">BTA </w:t>
            </w:r>
            <w:r>
              <w:rPr>
                <w:lang w:val="en-GB"/>
              </w:rPr>
              <w:t>: 3X400 V+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REGIME</w:t>
            </w:r>
            <w:r>
              <w:rPr>
                <w:lang w:val="en-GB"/>
              </w:rPr>
              <w:t xml:space="preserve"> : I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RISE DE TERRE</w:t>
            </w:r>
            <w:r>
              <w:rPr/>
              <w:t xml:space="preserve"> : 1 oh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terrupteur général</w:t>
            </w:r>
            <w:r>
              <w:rPr/>
              <w:t xml:space="preserve"> : 4X160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tat satisfaisant de l'instal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ARTS PRINCIPA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terrupteur général</w:t>
            </w:r>
            <w:r>
              <w:rPr/>
              <w:t xml:space="preserve"> : 4X160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énéral éclairage</w:t>
            </w:r>
            <w:r>
              <w:rPr/>
              <w:t xml:space="preserve"> : DJ 1X20A+N : 6 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énéral prise</w:t>
            </w:r>
            <w:r>
              <w:rPr/>
              <w:t xml:space="preserve"> : DJ 1X32A+N : 6 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ocal ventilation</w:t>
            </w:r>
            <w:r>
              <w:rPr/>
              <w:t xml:space="preserve"> : DJ 4X50A : 10 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SATION DES EQUIPEMENTS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 TGBT est situé au centre du bâtiment à côté du hall donnant sur la salle du cent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LAIRAGE DE SECURI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 type C  constitué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pour le balisage par des blocs autonomes 60 lumens incandesc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pour l’ambiance des salles par des blocs autonomes 360 lumens fluorescents non perman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Salles : Fluorescent + spot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Circulation : Spo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UX A RISQUES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éa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/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JN 1P.970015G - 12/1998 -</w:t>
    </w:r>
  </w:p>
  <w:p>
    <w:pPr>
      <w:pStyle w:val="Footer"/>
      <w:rPr/>
    </w:pPr>
    <w:r>
      <w:rPr/>
      <w:t>GC/ CDG.Université de Bourgogne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0:42:00Z</dcterms:created>
  <dc:creator>Service bureautique</dc:creator>
  <dc:description/>
  <dc:language>en-US</dc:language>
  <cp:lastModifiedBy>Daniel Niederlander</cp:lastModifiedBy>
  <dcterms:modified xsi:type="dcterms:W3CDTF">2005-12-01T14:11:00Z</dcterms:modified>
  <cp:revision>9</cp:revision>
  <dc:subject/>
  <dc:title>FICHE TECHNIQUE</dc:title>
</cp:coreProperties>
</file>